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yBTb5H5VBN/9iVlhcsnhLjEKroB+SpRC7dXT41EeAo5BMSpAiM9yMjdg+Ttr1/zQEJzJfk
LkGNTG/ec7ev6j/760OBB3B6m9O2s/RRL3/92LbjlxUQhjX1d2XxXgACBGLVtn3Ki7qj/c3c
SYnlo77s0Rz3PAgvH8X8pETzCS1JLZQR6XBPiDPL5X0crc7F8w/NQopoNA0sDbOA0CB2xzI7
9jaYqqiNHgNFKDZsB8</vt:lpwstr>
  </property>
  <property fmtid="{D5CDD505-2E9C-101B-9397-08002B2CF9AE}" pid="3" name="_2015_ms_pID_7253431">
    <vt:lpwstr>WH6Pbdk+30ymQVQBfHEyx7jKfX8pVMcmh+FRmu5uQ7sH7tITpHHqFc
Y14u9aicOM8Xc0GfdXS1BS9yIw3YqI3D20wK6rXn8tY8lXeT/9vbqipmmYNXBZ5PTR42icvj
ePQoHbwbxtqHxNACpsfVnsMhdNDWvcdvoj224xLYQP9em92urj8KDCsOaKj2pSCPx25D5/qA
x59QUnUPEa7O63bYLf+ZGKqm20akqLEPB4e+</vt:lpwstr>
  </property>
  <property fmtid="{D5CDD505-2E9C-101B-9397-08002B2CF9AE}" pid="4" name="_2015_ms_pID_7253431_00">
    <vt:lpwstr>_2015_ms_pID_7253431</vt:lpwstr>
  </property>
  <property fmtid="{D5CDD505-2E9C-101B-9397-08002B2CF9AE}" pid="5" name="_2015_ms_pID_7253432">
    <vt:lpwstr>Yir7WW/aJOP2d8pKL9enKhZBxF9hAcG/OKJU
u6hGKGtdCTAotUmAX4YwMcW17m7L8orYtUOaNJzqCPJfjMVhi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